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982782226"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321490731"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1224849333"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308912380"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1094165784"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1928709546"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720735668"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2001830268"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2125291438"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151260833"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2014253328"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1612073844"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68043524"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964721411"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1047189350"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251192898"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588285689"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1743340052"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670642924"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1782590311"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917732342"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2015548125"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262436369"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540719235"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966111537"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1415111675"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675041692"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525117181"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1227567329"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450265040"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47470756"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1262604675"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1882404469"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1187614790"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1040682035"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1042339857"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534624039"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1960124152"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883931286"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2120662205"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142251564"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798507286"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1598608777"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1637051007"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176039828"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1346091542"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1682656722"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960618745"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2141423801"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1508132698"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556177554"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1680247560"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312613045"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540900877"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1388561635"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365655228"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340898805"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733330200"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1084115993"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1269473288"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1105129040"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1390809151"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2046871978"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1222906035"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245884376"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329874715"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288979909"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747473428"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300716991"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1778849221"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558336234"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2118025902"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1471956241"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431937706"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277704338"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1262033372"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498705721"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169037651"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991025416"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1325935885"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794995015"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1186711680"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46737510"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171420249"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208220948"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123411062"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257773500"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1525305505"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32387674"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1757125645"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636045000"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845419957"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1302022966"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1332974486"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2023950845"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618637828"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1286523394"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2143462360"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1881590792"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1270203520"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1291600892"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1894014140"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1261124628"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2091408746"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687323393"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1863452833"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7898288"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1546424767"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1805418243"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1578510089"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895595566"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1074694551"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2111099111"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1600709836"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2006145046"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706752076"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1710569423"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417504033"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1858905254"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499075142"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1825454183"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2056739047"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696488531"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607902765"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1771837913"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54582556"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223285101"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1722571026"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354682179"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455882795"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607834783"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1227534267"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1339382639"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246659830"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720571680"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379672516"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1129047017"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1252445040"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45432559"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179951452"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677731050"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854895318"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1009720764"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662803296"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383475439"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2044612228"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2027293166"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1895119093"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963689054"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1003747464"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122973072"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2137816067"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1920414829"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977073238"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969331323"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